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710"/>
        <w:gridCol w:w="189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RJN/SEC/4100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SECURITY CONTROL ROOM EVENT LOG BOOK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"/>
        <w:gridCol w:w="1710"/>
        <w:gridCol w:w="3780"/>
        <w:gridCol w:w="1080"/>
        <w:gridCol w:w="11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.</w:t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/ TI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IDENT / OCCURR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TAIL OF EV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G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7:03:00Z</dcterms:created>
  <dc:creator>9002</dc:creator>
  <dc:description/>
  <dc:language>en-US</dc:language>
  <cp:lastModifiedBy>sec</cp:lastModifiedBy>
  <cp:lastPrinted>2001-11-07T09:55:00Z</cp:lastPrinted>
  <dcterms:modified xsi:type="dcterms:W3CDTF">2002-03-08T17:56:00Z</dcterms:modified>
  <cp:revision>6</cp:revision>
  <dc:subject/>
  <dc:title>RJN/SEC/4100</dc:title>
</cp:coreProperties>
</file>